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12096" w:hanging="0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Приложение № 1</w:t>
      </w:r>
    </w:p>
    <w:p>
      <w:pPr>
        <w:pStyle w:val="Normal"/>
        <w:shd w:fill="FFFFFF" w:val="clear"/>
        <w:suppressAutoHyphens w:val="true"/>
        <w:ind w:left="12096" w:hanging="0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 материально-техническом обеспечении образовательной деятельности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b/>
        </w:rPr>
        <w:t xml:space="preserve">Программа подготовки: </w:t>
      </w:r>
      <w:r>
        <w:rPr>
          <w:b/>
          <w:szCs w:val="28"/>
        </w:rPr>
        <w:t xml:space="preserve">«Теория и методика физического воспитания, спортивной тренировки, оздоровительной 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Normal"/>
        <w:spacing w:lineRule="exact" w:line="1" w:before="0" w:after="28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855"/>
        <w:gridCol w:w="2948"/>
        <w:gridCol w:w="2494"/>
        <w:gridCol w:w="2211"/>
        <w:gridCol w:w="187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right="19" w:hanging="0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ид образования, уровень образования, профессия, специально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правление подготовк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для профессионального образования), подвид дополнительного образования, наименование предмета, дисциплины (модуля) в соответствии с учебным планом                                  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оборудованных учебных кабинетов, объектов для проведения практических занятий, объектов физической культуры и спорта с перечнем основного оборудования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 (местоположение) учебных кабинетов, объектов для проведения практических занятий, объектов физической культуры и спорта (с указанием номера помещения в соответствии с документами бюро технической инвентаризаци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/>
            </w:pPr>
            <w:r>
              <w:rPr/>
              <w:t>Собственность или иное вещное право (оперативное управление, хозяйственное ведение) аренда, субаренда, безвозмездное пользова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62" w:hanging="0"/>
              <w:jc w:val="center"/>
              <w:rPr/>
            </w:pPr>
            <w:r>
              <w:rPr/>
              <w:t>Документ – основание возникновения права (указываются реквизиты и сроки действия)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enQuanYi Micro Hei"/>
                <w:b/>
                <w:sz w:val="18"/>
                <w:szCs w:val="18"/>
                <w:lang w:eastAsia="hi-IN" w:bidi="hi-IN"/>
              </w:rPr>
              <w:t xml:space="preserve">Основная образовательная программа высшего образования, высшее образование – подготовка кадров высшей квалификации, </w:t>
            </w:r>
            <w:r>
              <w:rPr>
                <w:rFonts w:eastAsia="WenQuanYi Micro Hei"/>
                <w:b/>
                <w:i/>
                <w:sz w:val="18"/>
                <w:szCs w:val="18"/>
                <w:lang w:eastAsia="hi-IN" w:bidi="hi-IN"/>
              </w:rPr>
              <w:t>направление подготовки</w:t>
            </w:r>
            <w:r>
              <w:rPr>
                <w:rFonts w:eastAsia="WenQuanYi Micro Hei"/>
                <w:b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WenQuanYi Micro Hei"/>
                <w:b/>
                <w:i/>
                <w:sz w:val="18"/>
                <w:szCs w:val="18"/>
                <w:lang w:eastAsia="hi-IN" w:bidi="hi-IN"/>
              </w:rPr>
              <w:t>49.06.01 Физическая культура и спорт, наименование программы</w:t>
            </w:r>
            <w:r>
              <w:rPr>
                <w:rFonts w:eastAsia="WenQuanYi Micro Hei"/>
                <w:b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Standard"/>
              <w:autoSpaceDE w:val="false"/>
              <w:rPr>
                <w:rFonts w:eastAsia="WenQuanYi Micro Hei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b/>
                <w:i/>
                <w:sz w:val="18"/>
                <w:szCs w:val="18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WenQuanYi Micro Hei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eastAsia="WenQuanYi Micro Hei"/>
                <w:b/>
                <w:sz w:val="18"/>
                <w:szCs w:val="18"/>
                <w:lang w:eastAsia="hi-IN" w:bidi="hi-IN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История и философия науки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чеб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компьюте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телевиз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омашний кинотеатр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3-52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b/>
                <w:b/>
              </w:rPr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4-16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Иностранный язык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чеб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sz w:val="24"/>
              </w:rPr>
            </w:pPr>
            <w:r>
              <w:rPr/>
              <w:t>демонстрационный экран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2-71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ингафонный кабинет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12 рабочих мест (компьютер с программным обеспечением sanako stady 1200, наушники с микрофоном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компьютер преподавателя с программным обеспечением sanako study 1200, наушники с микрофоном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sz w:val="24"/>
              </w:rPr>
            </w:pPr>
            <w:r>
              <w:rPr/>
              <w:t>демонстрационный экран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2-14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чебная аудитор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центр «Лингва»)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sz w:val="24"/>
              </w:rPr>
            </w:pPr>
            <w:r>
              <w:rPr/>
              <w:t>телевизор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1-13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Методика написания диссертации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компьютер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sz w:val="24"/>
              </w:rPr>
            </w:pPr>
            <w:r>
              <w:rPr/>
              <w:t>14 компьютеров с выходом в интернет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каб. 2-34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13 компьютеров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каб. 2-29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4-16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Основы педагогики высшей школы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компьютер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sz w:val="24"/>
              </w:rPr>
            </w:pPr>
            <w:r>
              <w:rPr/>
              <w:t>14 компьютеров с выходом в интернет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каб. 2-34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13 компьютеров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каб. 2-29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4-16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Основы психологии высшей школы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пр-т Мира, д. 83, каб. 2-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государственной регистрации права 24ЕК  608509 от 28.08.2012 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Инновационные процессы в науке и научных исследования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компьютер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sz w:val="24"/>
              </w:rPr>
            </w:pPr>
            <w:r>
              <w:rPr/>
              <w:t>14 компьютеров с выходом в интернет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каб. 2-34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13 компьютеров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каб. 2-29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1-49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Теория и методика физического воспитания, спортивной тренировки, оздоровительной и адаптивной физической культуры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ауд. 1-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Основы проектной грамотности  / Основы компьютерной грамотности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интерактивная доск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/>
            </w:pPr>
            <w:r>
              <w:rPr/>
              <w:t>компьютер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113" w:hanging="113"/>
              <w:rPr>
                <w:sz w:val="24"/>
              </w:rPr>
            </w:pPr>
            <w:r>
              <w:rPr/>
              <w:t>14 компьютеров с выходом в интернет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0049, Красноярский край, г. Красноярск, ул. Ады Лебедевой, д. 89, каб. 2-34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Компьютерный класс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13 компьютеров с выходом в интерне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демонстрационный экран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каб. 2-29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28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Управление спортивным тренировочным процессом  / История образования по физической культуре и спорту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ауд. 1-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28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Основы психологии спорта  / Речевая компетентность в высшей школе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ауд. 1-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28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Научно-методическое обеспечение подготовки сборных команд / Основы спортивной педагогики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ауд. 1-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28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Научно-исследовательская работа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Научная библиотек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Свободный доступ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ауд. 1-1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28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Научно-исследовательский семинар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ауд. 1-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28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  <w:t>Педагогическая практика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ауд. 1-49</w:t>
            </w:r>
          </w:p>
        </w:tc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оперативное управление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Свидетельство о государственной регистрации права 24ЕК  582249 от 27.08.2012 г.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срок действия-бессрочно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470" w:hanging="0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spacing w:lineRule="auto" w:line="228"/>
              <w:rPr>
                <w:rFonts w:eastAsia="WenQuanYi Micro Hei"/>
                <w:sz w:val="20"/>
                <w:szCs w:val="20"/>
                <w:lang w:eastAsia="hi-IN" w:bidi="hi-IN"/>
              </w:rPr>
            </w:pPr>
            <w:r>
              <w:rPr>
                <w:rFonts w:eastAsia="WenQuanYi Micro Hei"/>
                <w:sz w:val="20"/>
                <w:szCs w:val="20"/>
                <w:lang w:eastAsia="hi-IN" w:bidi="hi-IN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Лекционная аудитор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проекто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демонстрационный экра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28"/>
              <w:ind w:left="113" w:hanging="113"/>
              <w:rPr/>
            </w:pPr>
            <w:r>
              <w:rPr/>
              <w:t>ноутбук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>660049, Красноярский край, г. Красноярск, ул. Ады Лебедевой, д. 89, ауд. 1-53</w:t>
            </w:r>
          </w:p>
        </w:tc>
        <w:tc>
          <w:tcPr>
            <w:tcW w:w="2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2" w:after="0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62" w:after="0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62" w:after="0"/>
        <w:ind w:left="5" w:hanging="0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Руководитель программы аспирантуры</w:t>
        <w:tab/>
        <w:tab/>
        <w:tab/>
        <w:tab/>
        <w:t>А.И. Завьял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397"/>
      <w:contextualSpacing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9:00Z</dcterms:created>
  <dc:creator>serikova</dc:creator>
  <dc:description/>
  <cp:keywords/>
  <dc:language>en-US</dc:language>
  <cp:lastModifiedBy>IASC-I_Yarygin</cp:lastModifiedBy>
  <cp:lastPrinted>2015-12-29T15:01:00Z</cp:lastPrinted>
  <dcterms:modified xsi:type="dcterms:W3CDTF">2015-12-29T08:02:00Z</dcterms:modified>
  <cp:revision>51</cp:revision>
  <dc:subject/>
  <dc:title>Приложение № 3</dc:title>
</cp:coreProperties>
</file>